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640"/>
        <w:ind w:left="0" w:right="0" w:hanging="0"/>
        <w:jc w:val="center"/>
        <w:rPr/>
      </w:pPr>
      <w:r>
        <w:rPr>
          <w:b/>
          <w:bCs/>
          <w:spacing w:val="28"/>
          <w:sz w:val="60"/>
          <w:szCs w:val="60"/>
        </w:rPr>
        <w:t>別紙様式第８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>
          <w:spacing w:val="2"/>
          <w:sz w:val="26"/>
          <w:szCs w:val="26"/>
        </w:rPr>
        <w:t>交付要綱（実績報告）１２の（１）のイによる</w:t>
      </w:r>
    </w:p>
    <w:p>
      <w:pPr>
        <w:sectPr>
          <w:type w:val="nextPage"/>
          <w:pgSz w:w="11906" w:h="16838"/>
          <w:pgMar w:left="1158" w:right="1156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別紙様式第８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right"/>
        <w:rPr/>
      </w:pPr>
      <w:r>
        <w:rPr/>
        <w:t>番　　　号</w:t>
      </w:r>
    </w:p>
    <w:p>
      <w:pPr>
        <w:pStyle w:val="Normal"/>
        <w:bidi w:val="0"/>
        <w:spacing w:lineRule="exact" w:line="260"/>
        <w:ind w:left="0" w:right="0" w:hanging="0"/>
        <w:jc w:val="right"/>
        <w:rPr/>
      </w:pPr>
      <w:r>
        <w:rPr/>
        <w:t>年　月　日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厚生労働大臣　　　　　　殿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　　　　　　　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　　　　　　　　　　　　　　　　　　　都道府県知事　　　　　印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/>
      </w:pPr>
      <w:r>
        <w:rPr/>
        <w:t>令和　　年度感染症予防事業費等国庫（負担）補助金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　　　に係る事業実績報告書の提出について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令和　　年　　月　　日第　　号で交付決定を受けた令和　　年度感染症予防事業等国庫負担（補助）金について、管内市区町村長から事業実績報告書の提出があったが、内容を審査したところ適正と認められたので、別紙のとおりとりまとめて提出する。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１　精算総額　　　　　　　　　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感染症予防事業費等負担金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感染症医療費負担金　　　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疾病予防対策事業費等補助金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１）（項）感染症対策費　　　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感染症予防事業費等負担金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感染症医療費負担金　　　　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２）（項）特定疾患等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３）（項）地域保健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４）（項）健康危機管理推進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firstLine="252"/>
        <w:rPr/>
      </w:pPr>
      <w:r>
        <w:rPr>
          <w:rFonts w:ascii="ＭＳ 明朝" w:hAnsi="ＭＳ 明朝"/>
        </w:rPr>
        <w:t>（５）（項）健康増進対策費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rFonts w:ascii="ＭＳ 明朝" w:hAnsi="ＭＳ 明朝"/>
        </w:rPr>
        <w:t>　　　　　疾病予防対策事業費等補助金　　　金　　　　　　　　　　円</w:t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２　感染症予防事業費等国庫負担（補助）金精算額調書（別紙）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３　添付書類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別紙様式第７による市区町村別事業実績報告書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50:00Z</dcterms:created>
  <dc:creator>厚生省本省</dc:creator>
  <dc:description/>
  <dc:language>en-US</dc:language>
  <cp:lastModifiedBy/>
  <cp:lastPrinted>2014-05-07T19:31:00Z</cp:lastPrinted>
  <dcterms:modified xsi:type="dcterms:W3CDTF">2019-05-30T18:26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瀬戸山 竣也(setoyama-shunya)</vt:lpwstr>
  </property>
</Properties>
</file>